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327806755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40116641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